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VOLUSIA CAREER ACADEMY </w:t>
      </w:r>
    </w:p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  <w:t>MARKETING WORKSHEET FOR 2010- 2011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Academy Name: Medical Academy</w:t>
        <w:tab/>
        <w:t xml:space="preserve"> High School: _New Smyrna Beach H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  <w:gridCol w:w="1212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TANDARD 12:   MARKETING                                                      MAXIMUM POINTS = 5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ITERIA/DOCUMENTATION:    Marketing activities promote academy awareness;  </w:t>
            </w:r>
            <w:r>
              <w:rPr>
                <w:i/>
              </w:rPr>
              <w:t>a total of 3 activities=3 pts; 4 activities= 4 pts; 5 activities= 5pt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ired:  Academy must have alumni association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:  High School Showcas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House Invitation with agend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lette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hures, flyers and printed copies of electronic marketing material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80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y t-shirt and/or uniform dress to identify academy member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y log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>How do you keep in contact with your academy alumni? Please list any web page addresses that may apply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Palatino" w:ascii="Palatino" w:hAnsi="Palatino"/>
        </w:rPr>
        <w:t xml:space="preserve">Academy website – </w:t>
      </w:r>
      <w:hyperlink r:id="rId2">
        <w:r>
          <w:rPr>
            <w:rStyle w:val="InternetLink"/>
            <w:rFonts w:cs="Palatino" w:ascii="Palatino" w:hAnsi="Palatino"/>
          </w:rPr>
          <w:t>https://www.teacherweb.com/FL/NSBHS/MrsHeifner/apt1.aspx</w:t>
        </w:r>
      </w:hyperlink>
      <w:r>
        <w:rPr>
          <w:rFonts w:cs="Palatino" w:ascii="Palatino" w:hAnsi="Palatino"/>
        </w:rPr>
        <w:t xml:space="preserve"> </w:t>
      </w:r>
    </w:p>
    <w:p>
      <w:pPr>
        <w:pStyle w:val="Normal"/>
        <w:rPr/>
      </w:pPr>
      <w:r>
        <w:rPr>
          <w:rFonts w:cs="Palatino" w:ascii="Palatino" w:hAnsi="Palatino"/>
        </w:rPr>
        <w:t xml:space="preserve">Academy Alumni Facebook Page:  </w:t>
      </w:r>
      <w:hyperlink r:id="rId3">
        <w:r>
          <w:rPr>
            <w:rStyle w:val="InternetLink"/>
            <w:rFonts w:cs="Palatino" w:ascii="Palatino" w:hAnsi="Palatino"/>
          </w:rPr>
          <w:t>http://www.facebook.com/pages/NSB-High-Medical-Academy-Alumni/167485226645227?ref=hnav</w:t>
        </w:r>
      </w:hyperlink>
      <w:r>
        <w:rPr>
          <w:rFonts w:cs="Palatino" w:ascii="Palatino" w:hAnsi="Palatino"/>
        </w:rPr>
        <w:t xml:space="preserve"> 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How are you preparing for the *High School Showcase Event (County-wide marketing event held at the Volusia County Fairground)?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Revised brochure and flyer, revised display board, printed business card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eastAsia="Palatino" w:cs="Palatino"/>
        </w:rPr>
      </w:pPr>
      <w:r>
        <w:rPr>
          <w:rFonts w:eastAsia="Palatino" w:cs="Palatino" w:ascii="Palatino" w:hAnsi="Palatino"/>
        </w:rPr>
        <w:t xml:space="preserve"> 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*Please upload any additional supporting documents (ie. Open House Invitation, Newsletter, brochure, flyer, logo) to your Academy Wiki page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acherweb.com/FL/NSBHS/MrsHeifner/apt1.aspx" TargetMode="External"/><Relationship Id="rId3" Type="http://schemas.openxmlformats.org/officeDocument/2006/relationships/hyperlink" Target="http://www.facebook.com/pages/NSB-High-Medical-Academy-Alumni/167485226645227?ref=hna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54:00Z</dcterms:created>
  <dc:creator>klamy</dc:creator>
  <dc:description/>
  <cp:keywords/>
  <dc:language>en-US</dc:language>
  <cp:lastModifiedBy>jkheifne</cp:lastModifiedBy>
  <cp:lastPrinted>2010-10-27T10:50:00Z</cp:lastPrinted>
  <dcterms:modified xsi:type="dcterms:W3CDTF">2011-05-19T15:54:00Z</dcterms:modified>
  <cp:revision>2</cp:revision>
  <dc:subject/>
  <dc:title/>
</cp:coreProperties>
</file>